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1389283245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2114933146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104412868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280194220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